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验 收 意 见</w:t>
            </w:r>
          </w:p>
        </w:tc>
      </w:tr>
      <w:tr>
        <w:trPr>
          <w:trHeight w:val="127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firstLine="112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，受杭州市科学技术委员会委托，杭州师范大学组织专家对杭州市科技计划</w:t>
            </w: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</w:rPr>
              <w:t>*****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>（类别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《                  》（项目编号：</w:t>
            </w: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</w:rPr>
              <w:t>*****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）进行了验收。验收专家组听取了项目负责人的汇报，并审阅了相关资料，经讨论和质询，形成验收意见如下：</w:t>
            </w:r>
          </w:p>
          <w:p>
            <w:pPr>
              <w:pStyle w:val="Normal"/>
              <w:ind w:firstLine="57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组提供的验收材料齐全、规范，符合验收要求。</w:t>
            </w:r>
          </w:p>
          <w:p>
            <w:pPr>
              <w:pStyle w:val="Normal"/>
              <w:ind w:firstLine="570"/>
              <w:rPr>
                <w:rFonts w:ascii="宋体;SimSun" w:hAnsi="宋体;SimSun" w:eastAsia="宋体;SimSun" w:cs="宋体;SimSun"/>
                <w:color w:val="FF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该项目通过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>（要体现出工作量、研究途径和方法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，探讨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>（具体围绕课题的研究内容作出评价。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研究结果表明了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>（具体针对课题研究所得出结果的意义和经济社会效益作出评价。）</w:t>
            </w:r>
          </w:p>
          <w:p>
            <w:pPr>
              <w:pStyle w:val="Normal"/>
              <w:ind w:firstLine="570"/>
              <w:rPr>
                <w:rFonts w:ascii="宋体;SimSun" w:hAnsi="宋体;SimSun" w:eastAsia="宋体;SimSun" w:cs="宋体;SimSun"/>
                <w:color w:val="FF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已发表学术论文  篇、申请国家发明专利  项。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>（还可包括著作或其他成果内容。）</w:t>
            </w:r>
          </w:p>
          <w:p>
            <w:pPr>
              <w:pStyle w:val="Normal"/>
              <w:ind w:firstLine="57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总经费   万元，其中市科委拨款  万元，经费到位及时，支出   万元。经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****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计（审计报告编号：），经费使用基本合理。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验收专家组认为，该项目已完成合同规定的研究内容和研究指标，同意通过验收。</w:t>
            </w:r>
          </w:p>
          <w:p>
            <w:pPr>
              <w:pStyle w:val="Normal"/>
              <w:ind w:firstLine="80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验收组组长：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  <w:szCs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27:00Z</dcterms:created>
  <dc:creator>Administrators</dc:creator>
  <dc:description/>
  <cp:keywords/>
  <dc:language>en-US</dc:language>
  <cp:lastModifiedBy>lenovo</cp:lastModifiedBy>
  <cp:lastPrinted>2008-07-18T10:25:00Z</cp:lastPrinted>
  <dcterms:modified xsi:type="dcterms:W3CDTF">2018-01-11T06:02:00Z</dcterms:modified>
  <cp:revision>26</cp:revision>
  <dc:subject/>
  <dc:title>验收意见</dc:title>
</cp:coreProperties>
</file>